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ocabulary #26-3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triment (noun): harm or loss or injur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urable (adjective): sturdy; not easily worn ou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nterprising (adjective): energetic; showing boldness and imagination; ambitiou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rugal (adjective); economical; avoiding was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ingerly (adverb): with extreme care or cau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ivil War: April 1861 to April 186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36:00Z</dcterms:created>
  <dc:creator>Barnstable Middle School</dc:creator>
  <dc:description/>
  <cp:keywords/>
  <dc:language>en-US</dc:language>
  <cp:lastModifiedBy>Barnstable Middle School</cp:lastModifiedBy>
  <cp:lastPrinted>2010-11-29T09:27:00Z</cp:lastPrinted>
  <dcterms:modified xsi:type="dcterms:W3CDTF">2010-11-29T14:36:00Z</dcterms:modified>
  <cp:revision>2</cp:revision>
  <dc:subject/>
  <dc:title>Vocabulary #26-30</dc:title>
</cp:coreProperties>
</file>